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kmod 0.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2 W. Trevor King &lt;wking@tremily.us&gt;</w:t>
      </w:r>
    </w:p>
    <w:p>
      <w:pPr>
        <w:pStyle w:val="Normal"/>
        <w:spacing w:lineRule="exact" w:line="420"/>
        <w:rPr>
          <w:rFonts w:ascii="Arial" w:hAnsi="Arial" w:cs="Arial"/>
        </w:rPr>
      </w:pPr>
      <w:r>
        <w:rPr>
          <w:rFonts w:cs="Arial" w:ascii="Arial" w:hAnsi="Arial"/>
        </w:rPr>
        <w:t>Copyright (C) 2012 Red Hat, Inc. W. Trevor King &lt;wking@tremily.us&gt;</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mwWVUjoTeQhA8GkwPp6EBha5DyTVDMGxLZ4MVdh7iRi567EcuIPhsIRr2fLbRZlGDeI2lO
XvsP0bGqDPCJhHk12AntihZFjUhHwE7WZsl27lgiSXDivFO8GnHikCakArBAu0h0rA0NRhLV
m8zoJ/FANVvlTquaeX9TCgfI/vAFisFCXhG54dZYiIrZFzOaXysnw5r9KC4GAiEUubOz+Oh3
iJ2HraYYbMMuFiWkFK</vt:lpwstr>
  </property>
  <property fmtid="{D5CDD505-2E9C-101B-9397-08002B2CF9AE}" pid="3" name="_2015_ms_pID_7253431">
    <vt:lpwstr>Chp21D8x9tphjHAHCctXPV36tUC8A4wnxylWmmrWV0VBZiV/AjF6rJ
AdRy+ZrQjH8COSDtG+GWJqPmri+PGt9gAh7fftFGjYuVVICSy8DYhYtAo0v7uUHZDnS+GvLK
lkzoH/ycdV/acfOHpoDs+A1/8/UnQ+52aCYLmQf2lSTakiPB4BTUjJpinn7yKVMa66TkvXQ/
LRbrcmJC2RrT2kDNcrwugdmlc6XcP0U/AU/1</vt:lpwstr>
  </property>
  <property fmtid="{D5CDD505-2E9C-101B-9397-08002B2CF9AE}" pid="4" name="_2015_ms_pID_7253431_00">
    <vt:lpwstr>_2015_ms_pID_7253431</vt:lpwstr>
  </property>
  <property fmtid="{D5CDD505-2E9C-101B-9397-08002B2CF9AE}" pid="5" name="_2015_ms_pID_7253432">
    <vt:lpwstr>mlF8mzu5G6GcuPlUZPsnZzbUmURnS3aqNepS
t5SRqNNAJiOys0OmVjAjffAW+WV0P2q4A5yA35gID1dtyhW5v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